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5</w:t>
        <w:tab/>
        <w:t>c.</w:t>
        <w:tab/>
        <w:t>Form: Price Fixed in Bad Fai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5-1</w:t>
        <w:tab/>
        <w:t>Refixing price fixed in bad fai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and address of party fixing price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e price you fixed for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to be sold and purchased under our contrac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was not fixed by you in good faith in that </w:t>
      </w:r>
      <w:r>
        <w:rPr>
          <w:bCs/>
        </w:rPr>
        <w:t>_ _[</w:t>
      </w:r>
      <w:r>
        <w:rPr>
          <w:bCs/>
          <w:iCs/>
        </w:rPr>
        <w:t>provide facts supporting claim of bad fait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Contract cancel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Consequently, we refuse to be bound by that price and hereby cancel the contract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Alternative price fix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Consequently, we hereby fix the contract price at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other party to contrac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